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uperLU 5.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this License, and the Availability of the original version is retained on all copies and made accessible to the end-user of any code or package that includes COLAMD or any modified version of COLAMD. pre&gt;&lt;p&gt;Availability: &lt;/p&gt; pre class="fragment"&gt;The colamd/symamd library is availabl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to the whole SuperLU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Z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S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D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C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a8bbeb2abbd5a10ac13fa9b48504691c"&gt;&lt;/a&gt; div class="memitem"&gt; div class="memproto"&gt; table class="memname"&gt; tr&gt; td class="memname"&gt;void s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9ea39731f07b4c2ab20e44c97ffd773c"&gt;&lt;/a&gt; div class="memitem"&gt; div class="memproto"&gt; table class="memname"&gt; tr&gt; td class="memname"&gt;int sp_zgemv &lt;/td&gt; td&gt;(&lt;/td&gt; td class="paramtype"&gt;char *&amp;#160;&lt;/td&gt; td class="paramname"&gt;&lt;em&gt;trans&lt;/em&gt;, &lt;/td&gt; tr&gt; tr&gt; td class="paramkey"&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56d27043eac0282b0d0e4106acedb083"&gt;&lt;/a&gt; div class="memitem"&gt; div class="memproto"&gt; table class="memname"&gt; tr&gt; td class="memname"&gt;void d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39d81cbea11f613524e674a8c2e18c5f"&gt;&lt;/a&gt; div class="memitem"&gt; div class="memproto"&gt; table class="memname"&gt; tr&gt; td class="memname"&gt;void c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eb28973d99fb224f455e24d4f2928e86"&gt;&lt;/a&gt; div class="memitem"&gt; div class="memproto"&gt; table class="memname"&gt; tr&gt; td class="memname"&gt;void s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cc088517da356b61f5eee908fb61a213"&gt;&lt;/a&gt; div class="memitem"&gt; div class="memproto"&gt; table class="memname"&gt; tr&gt; td class="memname"&gt;void c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895611a0135f2212f505986a6384f1b9"&gt;&lt;/a&gt; div class="memitem"&gt; div class="memproto"&gt; table class="memname"&gt; tr&gt; td class="memname"&gt;void d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5e187c45fedd9fb04fafcf1d609979e5"&gt;&lt;/a&gt; div class="memitem"&gt; div class="memproto"&gt; table class="memname"&gt; tr&gt; td class="memname"&gt;void z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 November, 2010&lt;/pre&gt;&lt;pre&gt;Global data structures used in LU factorization -&lt;/pre&gt;&lt;pre&gt; nsuper: #supernodes = nsuper + 1, numbered [0, nsuper]. xsup,supno): supno[i] is the supernode no to which i belongs; xsup(s) points to the beginning of the s-th supernode. e.g. supno 0 1 2 2 3 3 3 4 4 4 4 4 (n=12) xsup 0 1 2 4 7 12 Note: dfs will be performed on supernode rep. relative to the new row pivoting ordering&lt;/pre&gt;&lt;pre&gt; (xlsub,lsub): lsub[*] contains the compressed sub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70fac857a29f956523d4c8c05e13f177"&gt;&lt;/a&gt; div class="memitem"&gt; div class="memproto"&gt; table class="memname"&gt; tr&gt; td class="memname"&gt;#define epsmac&amp;#160;&amp;#160;&amp;#160;1.0e-16&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6a010865b10e541735fa2da8f3cd062d"&gt;&lt;/a&gt; div class="memitem"&gt; div class="memproto"&gt; table class="memname"&gt; tr&gt; td class="memname"&gt;#define abs&lt;/td&gt; td&gt;(&lt;/td&gt; td class="paramtype"&gt;&amp;#160;&lt;/td&gt; td class="paramname"&gt;a&lt;/td&gt;&lt;td&gt;)&lt;/td&gt; td&gt;&amp;#160;&amp;#160;&amp;#160;((a) &amp;gt;= 0) ? (a) : -(a)&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21109476f1261abd6b256a393f5fd9e7"&gt;&lt;/a&gt; div class="memitem"&gt; div class="memproto"&gt; table class="memname"&gt; tr&gt; td class="memname"&gt;int sp_ienv &lt;/td&gt; td&gt;(&lt;/td&gt; td class="paramtype"&gt;int&amp;#160;&lt;/td&gt; td class="paramname"&gt;&lt;em&gt;ispec&lt;/em&gt;&lt;/td&gt;&lt;td&gt;)&lt;/td&gt; td&gt;&lt;/td&gt; tr&gt; table&gt; div&gt;&lt;div class="memdoc"&gt; pre&gt; h1&gt;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0ddf1224851353fc92bfbff6f499fa97"&gt;&lt;/a&gt; div class="memitem"&gt; div class="memproto"&gt; table class="memname"&gt; tr&gt; td class="memname"&gt;int main &lt;/td&gt; td&gt;(&lt;/td&gt; td class="paramtype"&gt;int&amp;#160;&lt;/td&gt; td class="paramname"&gt;&lt;em&gt;argc&lt;/em&gt;, &lt;/td&gt; tr&gt; tr&gt; td class="paramkey"&gt;&lt;/td&gt; td&gt;&lt;/td&gt; td class="paramtype"&gt;char *&amp;#160;&lt;/td&gt; td class="paramname"&gt;&lt;em&gt;argv&lt;/em&gt;[]&amp;#160;&lt;/td&gt; tr&gt; tr&gt; td&gt;&lt;/td&gt; td&gt;)&lt;/td&gt; td&gt;&lt;/td&gt;&lt;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div&gt;&lt;!-- contents --&gt; start footer part --&gt; hr class="footer"/&gt;&lt;address class="footer"&gt;&lt;small&gt; Generated on Fri Apr 8 2016 18:40:06 for SuperLU by &amp;#160;&lt;a href="http://www.doxygen.org/index.html"&gt; img class="footer" src="doxygen.png" alt="doxyg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Research Councils *** */ Although every effort has been made to ensure robustness and *** */ reliability of the subroutines in this MC64 suite, we *** */ disclaim any liability arising through the use or misuse of *** */ any of the subroutines. *** */ Any problems? Contact ... */ Iain Duff (I.Duff@rl.ac.uk) or Jacko Koster (jak@ii.uib.n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 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 THIS MATERIAL IS PROVIDED AS IS, WITH ABSOLUTELY NO WARRANTY EXPRESSED OR IMPLIED. ANY USE IS AT YOUR OWN RISK.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by The MathWorks, Inc. All Rights Reserved. Revision: 1.40 $ $Date: 1997/12/05 20:18:3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mplete copyright and licensing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 Conditions on external use *** The user shall acknowledge the contribution of this package in any publication of material dependent upon the use of the package. The user shall use reasonable endeavours to notify the authors of the package of this publication. The user can modify this code but, at no time shall the right or title to all or any part of this package pass to the user. The user shall make available free of charge to the authors for any purpose all information relating to any alteration or addition made to this package for the purposes of extending the capabilities or enhancing the performance of this package. The user shall not pass this code directly to a third party without the express prior consent of the authors. Users wanting to licence their own copy of t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CCCC Research Councils. All rights reserved. */ CCCC PACKAGE MC64A/AD */ CCCC AUTHORS Iain Duff (i.duff@rl.ac.uk) and Jacko Koster (jak@ii.uib.no) */ CCCC LAST UPDATE 20/09/99 */ CCCC */ Conditions on external u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VnZSbqs6/QP+byNpret7qsMqeIJpwghBFi41Ig2p9qrW0UATultgXPu4+eD6nkXvQ5rlp1
EhkAjgIILTgSdDA65Ur1aTYEVnSS80dam7K/hWpMf8ZDN2fyHxEnVs872mVRk0Zfsl85DBSK
LlsaRKCW2cJY+m+Rtm7AKQE2vt5PwdlGIm7ZCsdi+KW0ewvxQG6t1lgSxUvXlD7fqqk8Ixob
gT0rbzV2fLoNEeD0FV</vt:lpwstr>
  </property>
  <property fmtid="{D5CDD505-2E9C-101B-9397-08002B2CF9AE}" pid="3" name="_2015_ms_pID_7253431">
    <vt:lpwstr>uNDM0lbNd1c37QDgTy4BodAkfvDlzvKV3WL8pn53YhcQTgj+2Pc70n
1ve45tDcjI7pVjCiznkogWF4162/figm8pCzcBgxOBEgaqtnIzUe4vN1t22mStSLXGsoTdm5
dN0lUR54e2Vxah2oaJjAgfUzkVAt2AwQpaLOHlQTcRjHhlGT35cwz4oRdNcbW4Y4I2jCBlk0
0EtXIOvQfG4lQaVcpqXsJjzoV6+P4oPZ+TXf</vt:lpwstr>
  </property>
  <property fmtid="{D5CDD505-2E9C-101B-9397-08002B2CF9AE}" pid="4" name="_2015_ms_pID_7253431_00">
    <vt:lpwstr>_2015_ms_pID_7253431</vt:lpwstr>
  </property>
  <property fmtid="{D5CDD505-2E9C-101B-9397-08002B2CF9AE}" pid="5" name="_2015_ms_pID_7253432">
    <vt:lpwstr>3rPVXM9EeHSLnQHgsOah6Dg6/CUr82q5OO5c
VWNYYg4xAmlV6zpg0nnG8aEOUynAo3cirI994uEX1dsoWUplM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